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ettenschweiler" w:cs="Haettenschweiler" w:ascii="Haettenschweiler" w:hAnsi="Haettenschweiler"/>
          <w:b/>
          <w:sz w:val="28"/>
          <w:szCs w:val="28"/>
        </w:rPr>
        <w:t xml:space="preserve">                                                      </w:t>
      </w:r>
      <w:r>
        <w:rPr>
          <w:rFonts w:eastAsia="Verdana" w:cs="Verdana" w:ascii="Verdana" w:hAnsi="Verdana"/>
          <w:b/>
          <w:sz w:val="44"/>
          <w:szCs w:val="44"/>
        </w:rPr>
        <w:t xml:space="preserve"> </w:t>
      </w:r>
      <w:r>
        <w:rPr>
          <w:rFonts w:cs="Verdana" w:ascii="Verdana" w:hAnsi="Verdana"/>
          <w:b/>
          <w:sz w:val="44"/>
          <w:szCs w:val="44"/>
        </w:rPr>
        <w:t>И</w:t>
      </w:r>
      <w:r>
        <w:rPr>
          <w:rFonts w:cs="Verdana" w:ascii="Verdana" w:hAnsi="Verdana"/>
          <w:b/>
          <w:sz w:val="28"/>
          <w:szCs w:val="28"/>
        </w:rPr>
        <w:t>НФОРМАЦИОННАЯ  ГАЗЕТА</w:t>
      </w:r>
    </w:p>
    <w:p>
      <w:pPr>
        <w:pStyle w:val="Normal"/>
        <w:rPr>
          <w:rFonts w:ascii="Impact" w:hAnsi="Impact" w:cs="Impact"/>
          <w:b/>
          <w:b/>
          <w:i/>
          <w:i/>
          <w:sz w:val="72"/>
          <w:szCs w:val="72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rFonts w:cs="Impact" w:ascii="Impact" w:hAnsi="Impact"/>
          <w:b/>
          <w:i/>
          <w:sz w:val="96"/>
          <w:szCs w:val="96"/>
        </w:rPr>
        <w:t>П</w:t>
      </w:r>
      <w:r>
        <w:rPr>
          <w:rFonts w:cs="Impact" w:ascii="Impact" w:hAnsi="Impact"/>
          <w:b/>
          <w:i/>
          <w:sz w:val="72"/>
          <w:szCs w:val="72"/>
        </w:rPr>
        <w:t>ОСЕВНИНСКИЙ   ВЕСТНИК</w:t>
      </w:r>
    </w:p>
    <w:p>
      <w:pPr>
        <w:pStyle w:val="Normal"/>
        <w:rPr>
          <w:highlight w:val="green"/>
        </w:rPr>
      </w:pPr>
      <w:r>
        <w:rPr>
          <w:b/>
          <w:i/>
          <w:sz w:val="28"/>
          <w:szCs w:val="28"/>
          <w:highlight w:val="green"/>
        </w:rPr>
        <w:t>№</w:t>
      </w:r>
      <w:r>
        <w:rPr>
          <w:b/>
          <w:i/>
          <w:sz w:val="28"/>
          <w:szCs w:val="28"/>
          <w:highlight w:val="green"/>
        </w:rPr>
        <w:t>8 (102</w:t>
      </w:r>
      <w:r>
        <w:rPr>
          <w:i/>
          <w:sz w:val="28"/>
          <w:szCs w:val="28"/>
          <w:highlight w:val="green"/>
        </w:rPr>
        <w:t xml:space="preserve">)     </w:t>
      </w:r>
      <w:r>
        <w:rPr>
          <w:i/>
          <w:sz w:val="28"/>
          <w:szCs w:val="28"/>
        </w:rPr>
        <w:t xml:space="preserve"> </w:t>
      </w:r>
      <w:r>
        <w:rPr/>
        <w:t>Печатное издание органов местного самоуправления</w:t>
      </w:r>
      <w:r>
        <w:rPr>
          <w:sz w:val="28"/>
          <w:szCs w:val="28"/>
        </w:rPr>
        <w:t xml:space="preserve"> </w:t>
      </w:r>
      <w:r>
        <w:rPr/>
        <w:t xml:space="preserve">Администрации             </w:t>
      </w:r>
      <w:r>
        <w:rPr>
          <w:b/>
          <w:i/>
          <w:highlight w:val="green"/>
        </w:rPr>
        <w:t>Выходит</w:t>
      </w:r>
    </w:p>
    <w:p>
      <w:pPr>
        <w:pStyle w:val="Normal"/>
        <w:rPr>
          <w:highlight w:val="green"/>
        </w:rPr>
      </w:pPr>
      <w:r>
        <w:rPr>
          <w:highlight w:val="green"/>
        </w:rPr>
        <w:t xml:space="preserve">24 апреля         </w:t>
      </w:r>
      <w:r>
        <w:rPr/>
        <w:t xml:space="preserve"> рабочего поселка Посевная Черепановского района Новосибирской области </w:t>
      </w:r>
      <w:r>
        <w:rPr>
          <w:b/>
          <w:i/>
          <w:highlight w:val="green"/>
        </w:rPr>
        <w:t>с 2008года</w:t>
      </w:r>
    </w:p>
    <w:p>
      <w:pPr>
        <w:pStyle w:val="Normal"/>
        <w:rPr/>
      </w:pPr>
      <w:r>
        <w:rPr>
          <w:highlight w:val="green"/>
        </w:rPr>
        <w:t>2013 го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3001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</w:tblGrid>
      <w:tr>
        <w:trPr>
          <w:trHeight w:val="5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40"/>
                <w:szCs w:val="40"/>
              </w:rPr>
              <w:t>ДОКУМЕНТ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ЕКОМЕНДАЦИИ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публичных слушаний  состоявшихс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4.04.2013  года  по тем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«О проекте акта по внесению  изменений и дополнений в Устав рабочего поселка Посевная Черепановского района Новосибирской области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 соответствии со статьей 28 Федерального Закона №131-ФЗ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  октября 2003 года «Об общих принципах организации местного самоуправления в Российской Федерации», Положением «О порядке организации и  проведения  публичных слушаний в муниципальном образовании рабочего поселка Посевная,  протоколом публичных слушаний от 24.04.2013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ОМЕНДОВА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Совету депутатов   рабочего поселка Посевная Черепановского района Новосибирской области  принять проект акта по внесению изменений и дополнений в Устав рабочего поселка Посевна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Статья 7. Муниципальные выбор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Пункт 1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«Муниципальные выборы проводятся в целях избрания депутатов Совета депутатов рабочего поселка Посевная, главы муниципального образования рабочего поселка Посевная на основе всеобщего, равного и прямого избирательного права при тайном голосовании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Выборы депутатов Совета депутатов рабочего поселка Посевная проводятся по одному многомандатному округу, включающему в себя всю территорию муниципального образования рабочего поселка Посевная с применением мажоритарной избирательной системы относительного большинства. Количество мандатов в многомандатном округе равно  установленной численности депутатов Совета депутатоврабочего поселка Посевная. Каждый избиратель имеет один голо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ыборы главы муниципального образования рабочего поселка Посевная проводятся по единому муниципальному округу, включающему в себя всю территорию муниципального образования рабочего поселка Посевная, с применением мажоритарной избирательной системы относительного большинства.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2. Статья 5. Вопросы местного значения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рабочего поселка Посевн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1.пункт 20 изложить в следующей редакции: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»</w:t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sz w:val="16"/>
          <w:szCs w:val="16"/>
        </w:rPr>
        <w:t>3. Статья 27. Полномочия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1.пункт 23 изложить в следующей редакции: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»</w:t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iCs/>
          <w:sz w:val="16"/>
          <w:szCs w:val="16"/>
        </w:rPr>
      </w:pPr>
      <w:r>
        <w:rPr>
          <w:b/>
          <w:sz w:val="16"/>
          <w:szCs w:val="16"/>
        </w:rPr>
        <w:t>4. Статья 5.1.  Права органов местного  самоуправления  поселения  на решение вопросов, не отнесенных к вопросам местного значения поселений .</w:t>
      </w:r>
    </w:p>
    <w:p>
      <w:pPr>
        <w:pStyle w:val="Normal"/>
        <w:rPr/>
      </w:pPr>
      <w:r>
        <w:rPr>
          <w:sz w:val="16"/>
          <w:szCs w:val="16"/>
        </w:rPr>
        <w:t>4.1. в статье 5.1 части 1 пункт 5 считать утратившим силу.</w:t>
      </w:r>
    </w:p>
    <w:p>
      <w:pPr>
        <w:pStyle w:val="Normal"/>
        <w:rPr/>
      </w:pPr>
      <w:r>
        <w:rPr>
          <w:sz w:val="16"/>
          <w:szCs w:val="16"/>
        </w:rPr>
        <w:tab/>
        <w:tab/>
        <w:t>Председатель комиссии</w:t>
        <w:tab/>
        <w:tab/>
        <w:tab/>
        <w:tab/>
        <w:t>В. А. Григор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РАБОЧЕГО ПОСЕЛКА ПОСЕВН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рок первой сессии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4.04.2013г.                                             №22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 передаче органам местного самоуправления Черепановского района Новосибирской области полномочий органов местного самоуправления рабочего поселка Посевная Черепановского района в части  снабжения населения топли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гласно  пункту 4 части 1 статьи 14 Федерального Закона от 06.10.2003 года № 131-ФЗ « Об общих принципах организации местного самоуправления в Российской Федерации» и Уставом рабочего поселка Посевная, Совет депутатов рабочего поселка Посев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ШИЛ: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.Передать органам местного самоуправления Черепановского района Новосибирской области  осуществление  полномочий органов местного самоуправления рабочего поселка Посевная Черепановского района в части  снабжения населения топли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.Поручить администрации рабочего поселка Посевная Черепановского района Новосибирской области заключить соглашение с администрацией  Черепановского района Новосибирской области  о передаче  осуществления полномочий  в части снабжения населения топли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3.Настоящее решение вступает в силу со дня его приня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</w:t>
        <w:tab/>
        <w:tab/>
        <w:tab/>
        <w:t xml:space="preserve">          И. В. Шпедт</w:t>
      </w:r>
    </w:p>
    <w:p>
      <w:pPr>
        <w:pStyle w:val="Normal"/>
        <w:rPr/>
      </w:pPr>
      <w:r>
        <w:rPr>
          <w:sz w:val="16"/>
          <w:szCs w:val="16"/>
        </w:rPr>
        <w:t>Председатель Совета депута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чего поселка Посевная</w:t>
        <w:tab/>
        <w:tab/>
        <w:tab/>
        <w:tab/>
        <w:t xml:space="preserve">          В. Н. Мур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РАБОЧЕГО ПОСЕЛКА ПОСЕВН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 Е Ш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рок первой  се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 24.04.2013 г.                                 №2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 даче согласия, безвозмездно принять в муниципальную собственность р.п.Посевная Черепановского района Новосибирской области жилую квартиру, расположенную по адресу: Новосибирская область , Черепановский район, р.п.Посевная, ул.Фурманова, дом 8 кв. 11, из муниципальной собственности муниципального образования  Пятилетского сельсовета Черепановского района Новосибирской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оответствии с п.6 ст.14 Федерального Закона от 06.10.2003 года № 131 «Об общих принципах организации местного самоуправления в РФ» и Уставом  рабочего поселка Посевная Черепановского района Новосибирской обла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 рабочего поселка Посевн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 Е Ш И 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Дать согласие  безвозмездно принять в муниципальную собственность рабочего поселка Посевная Черепановского района Новосибирской области, жилую квартиру  общей площадью 29,6 кв., расположенную   на первом этаже  по  адресу: Новосибирская область Черепановский  район  р.п.Посевная   ул.Фурманова  дом 8, кв.11, с кадастровым номером 54:28:030403:294, свидетельство о  государственной регистрации  права Управления Федеральной  службы государственной  регистрации, кадастра и картографии по Новосибирской  области 54АД 944801 от 05.04.2013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Администрации рабочего поселка Посевная  принять на баланс выше названную  жилую  квартиру в соответствии с законодательством и включить в реестр  муниципальной собственности рабочего поселка Посев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Контроль за данным решением возложить на  Шпедт И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                                            И.В.Шпед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едседатель Совета депутат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чего поселка Посевная                                                           В.Н.Мур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РАБОЧЕГО ПОСЕЛКА ПОСЕВНАЯ ЧЕРЕПАНОВСКОГО 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рок первой се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16"/>
          <w:szCs w:val="16"/>
        </w:rPr>
        <w:t>от 24.04.2013 г.                        №226</w:t>
        <w:tab/>
        <w:tab/>
        <w:tab/>
        <w:tab/>
        <w:tab/>
        <w:tab/>
        <w:t>№22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оложения «О порядке предоставления субсидий из бюджета рабочего поселка Посевная Черепанов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целях сохранения и развития отрасли жилищно-коммунального хозяйства рабочего поселка Посевная Черепановского района, руководствуясь статьей 78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 рабочего поселка  Посевная Черепановского  района Новосибирской области, Совет депутатов рабочего поселка Посевна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Утвердить положение «О порядке предоставления субсидий из бюджета рабочего поселка Посевная Черепанов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 Настоящее решение вступает в силу после его опубликования в информационном печатном издании «Посевнинский вестник.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 муниципального образования                                   И.В. Шпедт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Утвержде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шением   Сесс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.п. Посевная от 24.04.2013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ОЖ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 порядке предоставления субсидий из бюджета рабочего поселка Посевная  Черепанов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   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стоящий порядок устанавливает условия, порядок, критерии предоставления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2. Цели, условия и порядок предоставления субсид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    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капитальный ремонт, включая места общего пользования, жилых домов, находившихся в муниципальной собствен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бор и вывоз твердых и жидких бытовых отход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троительство и (или) содержание, в том числе ремонт, объектов водоснабжения и канализ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троительство и (или) содержание, в т.ч. ремонт, объектов теплоснабж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анитарно-гигиеническая очистка территор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установка приборов уче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ремонт теплотрассы и наружных сетей водопровод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компенсация части затрат по доставке угля для насе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компенсация части затрат на проведение мероприятий по подготовке к отопительному сезон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для организаций в которых Администрация рабочего поселка Посевная Черепановского района является учредителем возможность субсидирования на уплату налог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   Субсидии заявителям предоставляются в пределах средств, предусмотренных в бюджете рабочего поселка Посевная Черепановского района на указанные цели в текущем финансовом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   Заявители предоставляют в администрацию р.п. Посевная следующие документ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заявление на имя Главы администрации р.п. Посевная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ление на имя Главы администрации р.п. Посевная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р.п. Посевная в текущем году на цели, указанные в пункте 1 Раздела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 в случае решения вопроса по уплате налогов -  Отчет об убытк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   Заявление и документы рассматриваются в течение 14 дней с момента окончания срока для приема документов соответствующим структурным подразделением администрации, уполномоченным решением Главы администрации р.п. Посевная рассматривать заявления о предоставлении субсид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   Заявители, не удовлетворяющие требованиям к получателям субсидий, письменно информируются администрацией об отказе в предоставлении субсид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        При положительном решении в срок не более семи рабочих дней со дня окончания срока рассмотрения заявлений издается постановление Главы администрации р.п. Посевная 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змер субсидии, предоставляемый каждому получател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общий объем предоставляемых заявителям субсид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        Основанием для получения субсидии является соглашение о предоставлении субсидии, заключаемое администрацией р.п. Посевная как главным распорядителем бюджетных средств с получателем субсид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     В соглашении о предоставлении субсидии должны быть предусмотрен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   объем, сроки и цели использования субсид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   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   перечень документов отчетности по предоставляемой субсидии, сроков и порядка их предостав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   ответственность получателя субсидии за нецелевое использование бюджетных средст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   порядок возврата при нецелевом или неполном использовании бюджетных сред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0.     Перечисление субсидии получателю осуществляется администрацией р.п. Посевная 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1.     Получатели субсидий ведут учет полученных ими из бюджета р.п. Посевная 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2.     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приобретение расходных материа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3.     По результатам использования субсидии получатель бюджетных средств представляет в администрацию р.п. Посевная  отчет об использовании субсидии, предоставленной за счет средств бюджета рабочего поселка Посевная Черепановского район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4.     Администрация р.п. Посевная осуществляет контроль за целевым использованием субсид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Критерии отбора получателей субсид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 Для получения субсидий из бюджета р.п. Посевная заявител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 должен пройти государственную регистрацию в установленном законодательством порядке и осуществлять свою деятельность на территории Черепановского  район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2. его деятельность должна соответствовать требованиям, установленным федеральным законодательством к видам и качеству производимых товаров, выполняемых работ, оказываемых услуг в сфере жилищно-коммунального хозяй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 Субсидии не предоставляются заявителю в следующих случа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несоответствия требованиям, указанным в п. 1 настоящего Раздел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сообщения о себе ложных сведени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3. представления не полного перечня необходимы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р.п. Посевная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В целях недопущения образования кредиторской задолженности на конец текущего года администрация р.п. Посевная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плановых расчетов с обязательным последующим предоставлением расчетов за отчетный меся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Использованные не в соответствии с целями их предоставления, а также не использованные полностью в установленные сроки бюджетные средства, полученные в качестве субсидии, подлежат возврату в бюджет р.п. Посевная  в течение 10 дней с момента принятия решения администрацией р.п. Посевная  о досрочном возврате средств субсид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   РАБОЧЕГО ПОСЕЛКА ПОСЕВН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сорок первой  се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.04.2013 г.                                             № 2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 выделении финансовых средств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ля работы объектов жилищно-коммунального хозяйства МУП «Теплосети-Посевная» в осенне-зимний период за счет мест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Зам.главы администрации по экономическим вопросам Томиной М.С. перечислить финансовые средства МУП «Теплосети-Посевная» - 2 000 000 (два миллиона) рублей на уплату налога на доходы физических ли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Зам.главы по экономическим вопросам Томиной М.С. подготовить проект соглашения с директором МУП «Теплосети-Посевная» В.В.Гавриченко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Контроль за исполнением данного решения возложить на Совет депутатов рабочего поселка Посев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                                         И.В. Шпед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Совета депутатов                                                В.Н.Мур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РАБОЧЕГО ПОСЕЛКА ПОСЕВН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рок первой  се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4 .04.2013г.                                               № 2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исполнении бюджета рабочего поселка Посевна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ерепановского района за 201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«О бюджетном устройстве и бюджетном процессе на территории муниципального образования рабочего поселка Посевная Черепановского района Новосибирской области», заслушав и обсудив отчет заместителя главы по экономическим вопросам администрации рабочего поселка Посевная Томиной М.С. «Об исполнении бюджета рабочего поселка Посевная Черепановского района за 2012 год», Совет депутатов рабочего поселка Посевная РЕШИЛ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Утвердить отчет об исполнении бюджета рабочего поселка Посевная Черепановского района за 2012 год по доходам в сумме 37 073 360,00 рублей, по расходам в сумме 30 273 387,60 рублей, с превышением доходов над расходами (профицит бюджета рабочего поселка Посевная Черепановского района) в сумме 6 799 972,4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Утвердить кассовое исполнение доходов бюджета рабочего поселка Посевная Черепановского района за 2012 год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по доходам, по классификации доходов бюджета согласно приложения №1 настоящего реш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по кодам видов, подвидов доходов согласно приложению №2 настоящего решен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2.Утвердить кассовое исполнение расходов бюджета рабочего поселка Посевная Черепановского района за 2012 год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ведомственная структура расходов бюджета рабочего поселка Посевная Черепановского района согласно приложению №3 к настоящему решени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разделам, подразделам, классификации расходов согласно приложению №4 к настоящему решению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3.Утвердить кассовое исполнение источников финансирования дефицита бюджета рабочего поселка Посевная Черепановского района за 2012 год: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по кодам групп, подгрупп, статей, видов, классификации операций сектора государственного управления согласно приложению №5 к настоящему решению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по кодам классификации источников финансирования дефицита бюджета согласно приложению №6 к настоящему решению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 Направить настоящее решение Главе рабочего поселка Посевная Черепановского района Новосибирской области  для подписания и опубликования.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вступает в силу после его опубликования в информационном печатном издании «Посевнинский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рабочего поселка Посевн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па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сибирской области                                                         И.В.Шпед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Совета депутатов</w:t>
      </w:r>
    </w:p>
    <w:p>
      <w:pPr>
        <w:pStyle w:val="Normal"/>
        <w:rPr/>
      </w:pPr>
      <w:r>
        <w:rPr>
          <w:sz w:val="16"/>
          <w:szCs w:val="16"/>
        </w:rPr>
        <w:t>рабочего поселка Посевная         В.Н.Мур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3" w:equalWidth="false" w:sep="false">
            <w:col w:w="3118" w:space="274"/>
            <w:col w:w="3551" w:space="408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6"/>
        <w:gridCol w:w="720"/>
        <w:gridCol w:w="540"/>
        <w:gridCol w:w="540"/>
        <w:gridCol w:w="487"/>
        <w:gridCol w:w="644"/>
        <w:gridCol w:w="537"/>
        <w:gridCol w:w="2331"/>
        <w:gridCol w:w="1181"/>
        <w:gridCol w:w="1371"/>
        <w:gridCol w:w="1417"/>
        <w:gridCol w:w="688"/>
      </w:tblGrid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№ 2 к решению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сессии  Совета депутатов 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чего поселка Посевная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от 24.04. 2013 г. №41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ходы бюджета рабочего поселка Посевная Черепановского района 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кодам видов доходов, подвидов доходов,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ассификации операций сектора государственного</w:t>
            </w:r>
          </w:p>
        </w:tc>
      </w:tr>
      <w:tr>
        <w:trPr>
          <w:trHeight w:val="315" w:hRule="atLeast"/>
        </w:trPr>
        <w:tc>
          <w:tcPr>
            <w:tcW w:w="113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правления, относящихся к доходам бюджета за 2012 год</w:t>
            </w:r>
          </w:p>
        </w:tc>
      </w:tr>
      <w:tr>
        <w:trPr>
          <w:trHeight w:val="255" w:hRule="atLeast"/>
        </w:trPr>
        <w:tc>
          <w:tcPr>
            <w:tcW w:w="113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верждено решением о бюджете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ая роспись с учетом изменен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 исполнения</w:t>
            </w:r>
          </w:p>
        </w:tc>
      </w:tr>
      <w:tr>
        <w:trPr>
          <w:trHeight w:val="415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групп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подгрупп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стать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подстать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элемен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подвида доходов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  <w:t>3486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  <w:t>3832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  <w:t>4065392,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 НА ПРИБЫЛЬ, ДОХОД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30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4631,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4631,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 от долевого участия в деятельности организац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0579,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</w:tr>
      <w:tr>
        <w:trPr>
          <w:trHeight w:val="1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1,4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</w:tr>
      <w:tr>
        <w:trPr>
          <w:trHeight w:val="7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диный сельскохозяйственный налог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ый сельскохозяйственный налог (за налоговые периоды, истекшие до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и на имуществ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855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</w:tr>
      <w:tr>
        <w:trPr>
          <w:trHeight w:val="316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 на имущество физических лиц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855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855,3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</w:tr>
      <w:tr>
        <w:trPr>
          <w:trHeight w:val="27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355,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, взимаемый по ставкам, установленным в соответствии с подпунктом 1 пункта 1 статьи 394 Налогового кодекса РФ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871,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871,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, взимаемый по ставкам, установленным в соответствии с подпунктом 2 пункта 1 статьи 394 Налогового кодекса РФ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484,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484,5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Государственна пошлина за совершение нотариальных действий  должностными лицами органов местного самоуправления,уполномоченными в соответствии с законодательными актами Российской  Федерации на совершение нотариальных действ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5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</w:tr>
      <w:tr>
        <w:trPr>
          <w:trHeight w:val="109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36,8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29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и на имуществ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6,8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9</w:t>
            </w:r>
          </w:p>
        </w:tc>
      </w:tr>
      <w:tr>
        <w:trPr>
          <w:trHeight w:val="17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6,8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9</w:t>
            </w:r>
          </w:p>
        </w:tc>
      </w:tr>
      <w:tr>
        <w:trPr>
          <w:trHeight w:val="135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577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7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80576,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1</w:t>
            </w:r>
          </w:p>
        </w:tc>
      </w:tr>
      <w:tr>
        <w:trPr>
          <w:trHeight w:val="23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576,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</w:tr>
      <w:tr>
        <w:trPr>
          <w:trHeight w:val="216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010,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</w:tr>
      <w:tr>
        <w:trPr>
          <w:trHeight w:val="216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65,9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87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ОКАЗАНИЯ  ПЛАТНЫХ УСЛУГ И КОМПЕНСАЦИИ ЗАТРАТ ГОСУДАР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4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3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3870,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6</w:t>
            </w:r>
          </w:p>
        </w:tc>
      </w:tr>
      <w:tr>
        <w:trPr>
          <w:trHeight w:val="69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870,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</w:tr>
      <w:tr>
        <w:trPr>
          <w:trHeight w:val="10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870,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</w:tr>
      <w:tr>
        <w:trPr>
          <w:trHeight w:val="65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доходы от компенсации затрат бюджетов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доходы от компенсации затрат бюджетов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4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1559,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2</w:t>
            </w:r>
          </w:p>
        </w:tc>
      </w:tr>
      <w:tr>
        <w:trPr>
          <w:trHeight w:val="7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3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5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3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59,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</w:tr>
      <w:tr>
        <w:trPr>
          <w:trHeight w:val="936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59,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</w:tr>
      <w:tr>
        <w:trPr>
          <w:trHeight w:val="35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59,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</w:tr>
      <w:tr>
        <w:trPr>
          <w:trHeight w:val="35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выясненные поступления, зачисляемые в бюджеты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03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67592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675924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3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7592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31675924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8639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на выравнивание уровня бюджетной обеспеченно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9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 бюджетам  поселений на выравнивание уровня бюджетной обеспеченно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9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субсиди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субсидии бюджетам поселе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7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9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7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9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95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35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353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58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584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9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4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45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бюджетам поселений на 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4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45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ДОХОДОВ: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6213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7750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7073360,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36"/>
        <w:gridCol w:w="1208"/>
        <w:gridCol w:w="7"/>
        <w:gridCol w:w="436"/>
        <w:gridCol w:w="593"/>
        <w:gridCol w:w="7"/>
        <w:gridCol w:w="481"/>
        <w:gridCol w:w="4712"/>
        <w:gridCol w:w="1444"/>
      </w:tblGrid>
      <w:tr>
        <w:trPr>
          <w:trHeight w:val="315" w:hRule="atLeast"/>
        </w:trPr>
        <w:tc>
          <w:tcPr>
            <w:tcW w:w="10279" w:type="dxa"/>
            <w:gridSpan w:val="10"/>
            <w:tcBorders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№ 1 к решению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10"/>
            <w:tcBorders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1сессии Совета депутатов  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10"/>
            <w:tcBorders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чего поселка Посевная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10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От 24.04.2013 г.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ходы бюджета рабочего поселка Посевная Черепановского района 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кодам классификации доходов бюджетов за 2012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ублей)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классификации доходов бюджета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главного администратора доходов бюджета/ кода классификации доходов бюджет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2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2"/>
                <w:szCs w:val="12"/>
              </w:rPr>
              <w:t>4041878,88</w:t>
            </w:r>
          </w:p>
        </w:tc>
      </w:tr>
      <w:tr>
        <w:trPr>
          <w:trHeight w:val="9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 020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 от долевого участия в деятельности организац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0579,62</w:t>
            </w:r>
          </w:p>
        </w:tc>
      </w:tr>
      <w:tr>
        <w:trPr>
          <w:trHeight w:val="14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 020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1,41</w:t>
            </w:r>
          </w:p>
        </w:tc>
      </w:tr>
      <w:tr>
        <w:trPr>
          <w:trHeight w:val="92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6 01030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855,33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6 06013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871,14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6 06023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484,53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9 0405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6,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4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ция Черепановского район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4569,93</w:t>
            </w:r>
          </w:p>
        </w:tc>
      </w:tr>
      <w:tr>
        <w:trPr>
          <w:trHeight w:val="8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1 11 0501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010,76</w:t>
            </w:r>
          </w:p>
        </w:tc>
      </w:tr>
      <w:tr>
        <w:trPr>
          <w:trHeight w:val="39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14 06014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</w:t>
            </w:r>
            <w:r>
              <w:rPr>
                <w:sz w:val="12"/>
                <w:szCs w:val="12"/>
              </w:rPr>
              <w:t>28559,1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55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ция рабочего поселка Посевная Черепановского района Новосибирской обла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446911,19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5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 08 040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Государственна пошлина за совершение нотариальных действий  должностными лицами органов местного самоуправления,уполномоченными в соответствии с законодательными актами Российской  Федерации на совершение нотариальных действ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2550,00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5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 11 050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2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4565,98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5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 14 0205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0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3000,00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3 01995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870,71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3 02995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доходы от компенсации затрат бюджетов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,00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 0105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выясненные поступления, зачисляемые в бюджеты поселе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,00</w:t>
            </w:r>
          </w:p>
        </w:tc>
      </w:tr>
      <w:tr>
        <w:trPr>
          <w:trHeight w:val="33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2 02 010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 бюджетам  поселений на выравнивание уровня бюджетной обеспеченн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5300,0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202999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субсидии бюджетам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7705,50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03015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950,00</w:t>
            </w:r>
          </w:p>
        </w:tc>
      </w:tr>
      <w:tr>
        <w:trPr>
          <w:trHeight w:val="102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04012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9500,00</w:t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02 04999 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,00</w:t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4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0,00</w:t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2077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4520,00</w:t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 03024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2 02 04014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7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5849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: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707336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800"/>
        <w:gridCol w:w="1980"/>
      </w:tblGrid>
      <w:tr>
        <w:trPr>
          <w:trHeight w:val="315" w:hRule="atLeast"/>
        </w:trPr>
        <w:tc>
          <w:tcPr>
            <w:tcW w:w="105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тчет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источникам финансирования дефицита бюджета рабочего поселка Посевная Черепановского района Новосибирской области по кодам классификации источников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инансирования  дефицита бюджета  за 2012 год</w:t>
            </w:r>
          </w:p>
        </w:tc>
      </w:tr>
      <w:tr>
        <w:trPr>
          <w:trHeight w:val="31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наче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и финансирования дефицита бюджета -всего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48241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799972,4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 01 00 00 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835976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   </w:t>
            </w:r>
            <w:r>
              <w:rPr>
                <w:bCs/>
                <w:sz w:val="12"/>
                <w:szCs w:val="12"/>
              </w:rPr>
              <w:t xml:space="preserve">555 01 02 00 00 10 0000  710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ение кредитов от кредитных организацийбюджетами поселений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5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500000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   </w:t>
            </w:r>
            <w:r>
              <w:rPr>
                <w:bCs/>
                <w:sz w:val="12"/>
                <w:szCs w:val="12"/>
              </w:rPr>
              <w:t xml:space="preserve">555 01 02 00 00 10 0000  810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-3335976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-2500000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 01 05 00 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734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799972,40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 01 05 02 01 10 0000 5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9275024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7073360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 01 05 02 01 10 0000 5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12"/>
                <w:szCs w:val="12"/>
              </w:rPr>
              <w:t>-39275024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7073360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 01 05 02 01 10 0000 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62759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73387,60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 01 05 02 01 10 0000 6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62759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73387,60</w:t>
            </w:r>
          </w:p>
        </w:tc>
      </w:tr>
    </w:tbl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 к реш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ессии Совета депутатов</w:t>
      </w:r>
    </w:p>
    <w:p>
      <w:pPr>
        <w:pStyle w:val="Normal"/>
        <w:ind w:right="435" w:hanging="0"/>
        <w:jc w:val="right"/>
        <w:rPr>
          <w:sz w:val="16"/>
          <w:szCs w:val="16"/>
        </w:rPr>
      </w:pPr>
      <w:r>
        <w:rPr>
          <w:sz w:val="16"/>
          <w:szCs w:val="16"/>
        </w:rPr>
        <w:t>рабочего поселка Посевная</w:t>
      </w:r>
    </w:p>
    <w:p>
      <w:pPr>
        <w:pStyle w:val="Normal"/>
        <w:ind w:left="-540" w:right="-64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от 24.04.2013 г. № 4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576"/>
        <w:gridCol w:w="540"/>
        <w:gridCol w:w="684"/>
        <w:gridCol w:w="480"/>
        <w:gridCol w:w="720"/>
        <w:gridCol w:w="720"/>
        <w:gridCol w:w="2520"/>
        <w:gridCol w:w="1440"/>
        <w:gridCol w:w="360"/>
        <w:gridCol w:w="1440"/>
      </w:tblGrid>
      <w:tr>
        <w:trPr>
          <w:trHeight w:val="80" w:hRule="atLeast"/>
        </w:trPr>
        <w:tc>
          <w:tcPr>
            <w:tcW w:w="1068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от 24.04.2013 г. № 41</w:t>
            </w:r>
          </w:p>
        </w:tc>
      </w:tr>
      <w:tr>
        <w:trPr>
          <w:trHeight w:val="315" w:hRule="atLeast"/>
        </w:trPr>
        <w:tc>
          <w:tcPr>
            <w:tcW w:w="1068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1068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источникам финансирования дефицита бюджета рабочего поселка Посевная Черепанов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 за 2012 год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ая роспись с учетом изменен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</w:tr>
      <w:tr>
        <w:trPr>
          <w:trHeight w:val="4155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групп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подгрупп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стать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подстать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элеме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д подвида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и внутреннего финансирования дефицито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835976,2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ение кредитов от кредитных организацийбюджетами поселений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00,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0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335976,2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500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статков средств на счетах по учету средств бюджета 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734,5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799972,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9275024,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70733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62759,0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73387,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9275024,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70733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62759,0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73387,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9275024,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70733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62759,0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73387,6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9275024,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7073360</w:t>
            </w:r>
          </w:p>
        </w:tc>
      </w:tr>
      <w:tr>
        <w:trPr>
          <w:trHeight w:val="315" w:hRule="atLeast"/>
        </w:trPr>
        <w:tc>
          <w:tcPr>
            <w:tcW w:w="7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548241,6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468" w:firstLine="2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799972,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534"/>
        <w:gridCol w:w="434"/>
        <w:gridCol w:w="238"/>
        <w:gridCol w:w="584"/>
        <w:gridCol w:w="44"/>
        <w:gridCol w:w="867"/>
        <w:gridCol w:w="529"/>
        <w:gridCol w:w="592"/>
        <w:gridCol w:w="645"/>
        <w:gridCol w:w="203"/>
        <w:gridCol w:w="720"/>
        <w:gridCol w:w="812"/>
      </w:tblGrid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3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</w:t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8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ложение № 3</w:t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3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 решению 41 сессии Совета депутатов</w:t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8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бочего поселка Посевная</w:t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8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Черепановского района </w:t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3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Новосибирской области от 24.04.2013года </w:t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8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"О  исполнении бюджета рабочего </w:t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3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селка Посевная Черепановского района</w:t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а 2012 год"</w:t>
            </w:r>
          </w:p>
        </w:tc>
        <w:tc>
          <w:tcPr>
            <w:tcW w:w="11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ассовое исполнение расходов бюджета</w:t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рабочего поселка Посевная Черепановского района </w:t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 ведомственной структуре расходов бюджета за 2012год</w:t>
            </w:r>
          </w:p>
        </w:tc>
        <w:tc>
          <w:tcPr>
            <w:tcW w:w="8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610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именование показателей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ГРБС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КР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ЦСР</w:t>
            </w:r>
          </w:p>
        </w:tc>
        <w:tc>
          <w:tcPr>
            <w:tcW w:w="64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ВР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ассовое исполнение</w:t>
            </w:r>
          </w:p>
        </w:tc>
      </w:tr>
      <w:tr>
        <w:trPr>
          <w:trHeight w:val="50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уб</w:t>
            </w:r>
          </w:p>
        </w:tc>
      </w:tr>
      <w:tr>
        <w:trPr>
          <w:trHeight w:val="85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Администрация рабочего поселка Посевная Черепановского района Новосибирской област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0 273 387,60</w:t>
            </w:r>
          </w:p>
        </w:tc>
      </w:tr>
      <w:tr>
        <w:trPr>
          <w:trHeight w:val="75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91500,87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2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91500,87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е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2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1500,87</w:t>
            </w:r>
          </w:p>
        </w:tc>
      </w:tr>
      <w:tr>
        <w:trPr>
          <w:trHeight w:val="49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ункционирование Правительства Российской Федерации ,высших исполнительных органов гос.власти субъектов Российской Федерации ,местных администраций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04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 354 429,01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ентральный аппарат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04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204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 354 429,01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униципального образова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04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204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354 429,01</w:t>
            </w:r>
          </w:p>
        </w:tc>
      </w:tr>
      <w:tr>
        <w:trPr>
          <w:trHeight w:val="3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06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7 500,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жбюджетные трансферт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06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204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 500,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беспечение проведения выборов и референдумов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07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0 000,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жбюджетные трансферт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07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2000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 000,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28 181,77</w:t>
            </w:r>
          </w:p>
        </w:tc>
      </w:tr>
      <w:tr>
        <w:trPr>
          <w:trHeight w:val="3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ценка недвижимости 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0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3 159,77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е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0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3 159,77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других обязательств государства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2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 422,0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жбюджетные трансферт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2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 422,0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других обязательств государства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3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 600,0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жбюджетные трансферт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1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3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1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 600,0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"Мобилизация и вневойсковая подготовка" 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2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12 950</w:t>
            </w:r>
          </w:p>
        </w:tc>
      </w:tr>
      <w:tr>
        <w:trPr>
          <w:trHeight w:val="3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2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136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12 950</w:t>
            </w:r>
          </w:p>
        </w:tc>
      </w:tr>
      <w:tr>
        <w:trPr>
          <w:trHeight w:val="3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2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.00136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12 95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е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2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.00136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12 950</w:t>
            </w:r>
          </w:p>
        </w:tc>
      </w:tr>
      <w:tr>
        <w:trPr>
          <w:trHeight w:val="1265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310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 291 352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310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8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291 352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310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8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4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291 352</w:t>
            </w:r>
          </w:p>
        </w:tc>
      </w:tr>
      <w:tr>
        <w:trPr>
          <w:trHeight w:val="610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4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8 780</w:t>
            </w:r>
          </w:p>
        </w:tc>
      </w:tr>
      <w:tr>
        <w:trPr>
          <w:trHeight w:val="842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существление полномочий РФ в области содействия занятости населения ,включая расходы по осуществлению этих полномочий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0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 780</w:t>
            </w:r>
          </w:p>
        </w:tc>
      </w:tr>
      <w:tr>
        <w:trPr>
          <w:trHeight w:val="362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бюджетными учреждениям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0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1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 780</w:t>
            </w:r>
          </w:p>
        </w:tc>
      </w:tr>
      <w:tr>
        <w:trPr>
          <w:trHeight w:val="6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Топливно-энергетический комплекс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4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 052 310</w:t>
            </w:r>
          </w:p>
        </w:tc>
      </w:tr>
      <w:tr>
        <w:trPr>
          <w:trHeight w:val="75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бластная целевая программа "Газификация НСО на 2007-2011 гг"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36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052 310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юджетные ассигнования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36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3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052 310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рожное хозяйство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409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 105 300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ЦП "Развитие автомобильных дорог в НСО на 2011-2014гг"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09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6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 105 300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жбюджетные трансферты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09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6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 105 300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Жилищное хозяйство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5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 131 568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держание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0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2 068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0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2 068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ЦП "Энергосбережение и повышение энергетической эффективности НСО на период до 2015г."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10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039 500</w:t>
            </w:r>
          </w:p>
        </w:tc>
      </w:tr>
      <w:tr>
        <w:trPr>
          <w:trHeight w:val="44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сидии юридическим лицам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10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6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039 500</w:t>
            </w:r>
          </w:p>
        </w:tc>
      </w:tr>
      <w:tr>
        <w:trPr>
          <w:trHeight w:val="34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оммунальное хозяйство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 868 148,45</w:t>
            </w:r>
          </w:p>
        </w:tc>
      </w:tr>
      <w:tr>
        <w:trPr>
          <w:trHeight w:val="122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ЦП "Развитие системы обращения с отходами производства и потребления в НСО на 2012-2016гг"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5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566 865,00</w:t>
            </w:r>
          </w:p>
        </w:tc>
      </w:tr>
      <w:tr>
        <w:trPr>
          <w:trHeight w:val="34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юджетные инвестиции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5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566 865,00</w:t>
            </w:r>
          </w:p>
        </w:tc>
      </w:tr>
      <w:tr>
        <w:trPr>
          <w:trHeight w:val="480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держка коммунального хозяйства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100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311 264,45</w:t>
            </w:r>
          </w:p>
        </w:tc>
      </w:tr>
      <w:tr>
        <w:trPr>
          <w:trHeight w:val="581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роприятия в области коммунального хозяйства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105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311 264,45</w:t>
            </w:r>
          </w:p>
        </w:tc>
      </w:tr>
      <w:tr>
        <w:trPr>
          <w:trHeight w:val="581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105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3 872,45</w:t>
            </w:r>
          </w:p>
        </w:tc>
      </w:tr>
      <w:tr>
        <w:trPr>
          <w:trHeight w:val="581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сидии юридическим лицам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105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6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007 392,00</w:t>
            </w:r>
          </w:p>
        </w:tc>
      </w:tr>
      <w:tr>
        <w:trPr>
          <w:trHeight w:val="94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сидии организациям топливно-энергитического комплекса на обеспечение населения топливом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083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5 800,0</w:t>
            </w:r>
          </w:p>
        </w:tc>
      </w:tr>
      <w:tr>
        <w:trPr>
          <w:trHeight w:val="52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083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6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5 800,0</w:t>
            </w:r>
          </w:p>
        </w:tc>
      </w:tr>
      <w:tr>
        <w:trPr>
          <w:trHeight w:val="82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сидии на благоустройство сельских поселений Новосибирской област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30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 444 219,00</w:t>
            </w:r>
          </w:p>
        </w:tc>
      </w:tr>
      <w:tr>
        <w:trPr>
          <w:trHeight w:val="82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2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30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 444 219,00</w:t>
            </w:r>
          </w:p>
        </w:tc>
      </w:tr>
      <w:tr>
        <w:trPr>
          <w:trHeight w:val="37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Благоустройство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26025,98</w:t>
            </w:r>
          </w:p>
        </w:tc>
      </w:tr>
      <w:tr>
        <w:trPr>
          <w:trHeight w:val="37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лагоустройство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0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26026</w:t>
            </w:r>
          </w:p>
        </w:tc>
      </w:tr>
      <w:tr>
        <w:trPr>
          <w:trHeight w:val="4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личное освещение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10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29519,25</w:t>
            </w:r>
          </w:p>
        </w:tc>
      </w:tr>
      <w:tr>
        <w:trPr>
          <w:trHeight w:val="62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1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29519,25</w:t>
            </w:r>
          </w:p>
        </w:tc>
      </w:tr>
      <w:tr>
        <w:trPr>
          <w:trHeight w:val="110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держание автомобильных дорог  и инженерных сооруженией на них в границах городских округов и поселений в рамках благоустройства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6933,24</w:t>
            </w:r>
          </w:p>
        </w:tc>
      </w:tr>
      <w:tr>
        <w:trPr>
          <w:trHeight w:val="52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2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6933,24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рганизация и содержание мест захорон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4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8354</w:t>
            </w:r>
          </w:p>
        </w:tc>
      </w:tr>
      <w:tr>
        <w:trPr>
          <w:trHeight w:val="56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4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8354</w:t>
            </w:r>
          </w:p>
        </w:tc>
      </w:tr>
      <w:tr>
        <w:trPr>
          <w:trHeight w:val="4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очие мероприятия по благоустройству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5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219</w:t>
            </w:r>
          </w:p>
        </w:tc>
      </w:tr>
      <w:tr>
        <w:trPr>
          <w:trHeight w:val="610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3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05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219</w:t>
            </w:r>
          </w:p>
        </w:tc>
      </w:tr>
      <w:tr>
        <w:trPr>
          <w:trHeight w:val="75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ругие вопросы в области жилищно-коммунального хозяйства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505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50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9 050</w:t>
            </w:r>
          </w:p>
        </w:tc>
      </w:tr>
      <w:tr>
        <w:trPr>
          <w:trHeight w:val="75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05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003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 050</w:t>
            </w:r>
          </w:p>
        </w:tc>
      </w:tr>
      <w:tr>
        <w:trPr>
          <w:trHeight w:val="434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ультура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8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000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 041 229,48</w:t>
            </w:r>
          </w:p>
        </w:tc>
      </w:tr>
      <w:tr>
        <w:trPr>
          <w:trHeight w:val="1032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Дворцы и дома культуры, другие учреждения культурыи средств массовой информации 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8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000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841 229,48</w:t>
            </w:r>
          </w:p>
        </w:tc>
      </w:tr>
      <w:tr>
        <w:trPr>
          <w:trHeight w:val="756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беспечение деятельности подведомственных учреждений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8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099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841 229,48</w:t>
            </w:r>
          </w:p>
        </w:tc>
      </w:tr>
      <w:tr>
        <w:trPr>
          <w:trHeight w:val="610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бюджетными учреждениями</w:t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801</w:t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099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1</w:t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841 229,48</w:t>
            </w:r>
          </w:p>
        </w:tc>
      </w:tr>
      <w:tr>
        <w:trPr>
          <w:trHeight w:val="929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ЦП "Культура НСО на 2012-2016гг"в части укрепления материально-технической базы муниципальных учреждений культуры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8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39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000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бюджетными учреждениями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8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239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1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000</w:t>
            </w:r>
          </w:p>
        </w:tc>
      </w:tr>
      <w:tr>
        <w:trPr>
          <w:trHeight w:val="552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енсионное обеспечение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 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3002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платы к пенсиям ,дополнительное пенсионное обеспечение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 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10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3002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платы к пенсиям гос.служащих субъектов РФ и мун.служащих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10 01 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10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5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3002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циальные выплаты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 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100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5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3002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Массовый спорт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102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000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ссовый спорт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2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500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000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2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500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000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2060,89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оцентные платежи по муниципальному долгу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503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2060,89</w:t>
            </w:r>
          </w:p>
        </w:tc>
      </w:tr>
      <w:tr>
        <w:trPr>
          <w:trHeight w:val="538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очие расходы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503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3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2060,89</w:t>
            </w:r>
          </w:p>
        </w:tc>
      </w:tr>
      <w:tr>
        <w:trPr>
          <w:trHeight w:val="24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ТОГО РАСХОДОВ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0 273 387,6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№ 4  к решению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ссии Совета депутатов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чего поселка Посевная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от  24.04.2013  № 4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ассовое исполнени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бюджета рабочего поселка Посевная Черепановского района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по разделам, подразделам  классификации расходов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 2012 г.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>рублей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50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раздел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очненный пла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 исполнения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2" w:hRule="atLeast"/>
        </w:trPr>
        <w:tc>
          <w:tcPr>
            <w:tcW w:w="50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61983,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61611,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5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91500,8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91500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5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354644,5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35442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5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75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75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5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Обеспечение проведения выборов и референдумов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5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928337,6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928181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циональная оборона</w:t>
            </w:r>
          </w:p>
        </w:tc>
        <w:tc>
          <w:tcPr>
            <w:tcW w:w="67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295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29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1295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129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жарная безопасность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91352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9135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жарная безопасность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291352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29135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8779,7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8779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8779,7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8779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опливно-энергетический комплекс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523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52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опливно-энергетический комплекс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523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52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рожное хозяйств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5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5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рожное хозяйств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105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105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130472,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184791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Жилищное хозяйств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14156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13156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Коммунальное хозяйств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8647648,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2868148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Благоустройств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282004,3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126025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Другие вопросы в области жилищно-коммунального хозяйства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59257,2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59049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4047633,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4041229,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Культура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047633,6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041229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Пенсионное обеспечение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153002,3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15300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Пенсия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53002,3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5300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Массовый спорт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4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Спорт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253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25206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Обслуживание внутреннего долга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3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01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530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52060,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04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Всего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36226782,8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12"/>
                <w:szCs w:val="12"/>
              </w:rPr>
            </w:pPr>
            <w:r>
              <w:rPr>
                <w:b/>
                <w:iCs/>
                <w:sz w:val="12"/>
                <w:szCs w:val="12"/>
              </w:rPr>
              <w:t>30273387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РАБОЧЕГО ПОСЕЛКА ПОСЕВН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рок первой  се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 .04.2013г.                                                                                                    № 2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 внесении изменений в решение 36-й сессии Совета депутатов рабочего поселка Посевная Черепановского района Новосибирской области четвертого созыва «О бюджете рабочего поселка Посевная Черепановского района на 2013 год и плановый период 2014 и 2015 год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, утвержденным Советом депутатов рабочего поселка Посевная Черепановского района Новосибирской области от 01.04.2004г ( с изменениями принятыми решениями Совета депутатов рабочего поселка Посевная  от 19.12.2005г., от 16.11.2006г., от 25.04.2007г., от 11.06.2008г., от14.11.2008г., от08.09.2009г., от 14.09.2010г., от 31.03.2011г., от 30.03.2012г.) Совет депутатов рабочего поселка Посевная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Внести в решение Совета депутатов рабочего поселка Посевная Черепановского района Новосибирской области от  25.12.2012 года «О бюджете рабочего поселка Посевная Черепановского района на 2013 год и плановый период 2014 и 2015 годов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в пункте 1 по доходам цифры «136380328,44» заменить цифрами «136612708,00»;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б) в пункте 1 по расходам цифры «143458339,06» заменить цифрами «143690718,62»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в пункт 3 внести изменения в приложение №1 табл.1 «Доходы и расходы бюджета рабочего поселка Посевная Черепановского района Новосибирской области на 2013год»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в пункт 5.1 части 1 внести изменения в приложение №3 табл.1 «Ведомственная структура расходов бюджета рабочего поселка Посевная Черепановского района Новосибирской области на 2013год»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в пункте 11 утвердить приложение №7 табл.1 «Источники финансирования дефицита бюджета рабочего поселка Посевная Черепановского района Новосибирской области на 2013год»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 Направить настоящее решение Главе рабочего поселка Посевная Черепановского района Новосибирской области  для подписания и опубликования.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вступает в силу после его опубликования в информационном печатном издании «Посевнинский вестник».</w:t>
      </w:r>
    </w:p>
    <w:p>
      <w:pPr>
        <w:pStyle w:val="Normal"/>
        <w:tabs>
          <w:tab w:val="clear" w:pos="708"/>
          <w:tab w:val="left" w:pos="7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Глава рабочего поселка Посевн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па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сибирской области                                                         И.В.Шпед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Совета депута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чего поселка Посевная</w:t>
        <w:tab/>
        <w:tab/>
        <w:tab/>
        <w:tab/>
        <w:tab/>
        <w:t xml:space="preserve">       В.Н.Мур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2"/>
          <w:szCs w:val="12"/>
        </w:rPr>
      </w:pPr>
      <w:r>
        <w:rPr>
          <w:sz w:val="12"/>
          <w:szCs w:val="12"/>
        </w:rPr>
        <w:t>Приложение №3 таб1</w:t>
      </w:r>
    </w:p>
    <w:p>
      <w:pPr>
        <w:pStyle w:val="Normal"/>
        <w:tabs>
          <w:tab w:val="clear" w:pos="708"/>
          <w:tab w:val="left" w:pos="550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к  Решению сессии № 41 от24.04.2013</w:t>
      </w:r>
    </w:p>
    <w:p>
      <w:pPr>
        <w:pStyle w:val="Normal"/>
        <w:tabs>
          <w:tab w:val="clear" w:pos="708"/>
          <w:tab w:val="left" w:pos="550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Совета депутатов рабочего поселка Посев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«О внесении изменений в бюджет рабочего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поселка Посев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на 2013г и плановый период 2014-2015гг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ВЕДОМСТВЕННАЯ    СТРУКТУРА   РАСХ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ЮДЖЕТА   РАБОЧЕГО ПОСЕЛКА ПОСЕВНА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ЧЕРЕПАНОВСК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</w:t>
      </w:r>
      <w:r>
        <w:rPr>
          <w:b/>
          <w:sz w:val="12"/>
          <w:szCs w:val="12"/>
        </w:rPr>
        <w:t>на  2013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ица измерения                                                                                                                       руб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828"/>
        <w:gridCol w:w="1152"/>
        <w:gridCol w:w="1260"/>
        <w:gridCol w:w="2838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именовани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Б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К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</w:tr>
      <w:tr>
        <w:trPr>
          <w:trHeight w:val="1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рабочего поселка Посе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Рас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3690718,62</w:t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; 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7549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906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06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855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054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6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работ и услуг для государственных (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8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работ и услуг для государственных (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еспечение деятельности финансовых и таможенных органов , органов финансово-бюджетного надзора (контрольно-счетной палаты)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200</w:t>
            </w:r>
          </w:p>
        </w:tc>
      </w:tr>
      <w:tr>
        <w:trPr>
          <w:trHeight w:val="10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0</w:t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0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09987,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09987,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544,4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544,4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7143,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еспечение деятельности бюджет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3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29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3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9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Мобилизационная и вневойсковая подготов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6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уществление первичного воинского учета на территории, где</w:t>
            </w:r>
            <w:r>
              <w:rPr>
                <w:i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отсутствуют военком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6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0</w:t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 xml:space="preserve">Национальная безопасность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Предупреждение и ликвидация чрезвычайных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посл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000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5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9032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Топливно-энергетичек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872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ДЦП «Развитие газификации территорий населенных пунктов Новосибирской области на 2012-201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872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73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ые инвестиции в объекты государственной (муниципальной)собственности казенным учреждениям вне рамок государственного оборонного заказа (бюдж.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42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48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ЦП «Развитие автомобильных дорог регионального межмуниципального и местного значение в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5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5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9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держание автомобильных дорог дорожных сооруж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9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услуг для государственных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9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ные фонды исполнительных органов гос.власти субъекто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ть и 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омственная целевая программа "Совершенствование и развитие почтовой связи на территории Новосибирской области на 2011 - 2013 годы"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655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услуг для государственных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2"/>
                <w:szCs w:val="12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</w:t>
            </w:r>
            <w:r>
              <w:rPr>
                <w:b/>
                <w:sz w:val="12"/>
                <w:szCs w:val="12"/>
              </w:rPr>
              <w:t xml:space="preserve">"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Субсидии, за исключением субсидий на софинансирование объектов капитального строительства государственной(муниципальной)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Коммунальное хозя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0331200</w:t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ая целевая программа «Социальное развитие села до 2013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Субсидии, за исключением субсидий на софинансирование объектов капитального строительства государственной(муниципальной)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22700</w:t>
            </w:r>
          </w:p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390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Субсидии, за исключением субсидий на софинансирование объектов капитального строительства государственной(муниципальной)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837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убсидии государственным корпорациям (комп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05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5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5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95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убсидии государственным корпорациям (комп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95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ЦП «Вода в каждый 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000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000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15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5279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ворцы и дома культуры 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79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73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товаров, работ и услуг для государственных и муниципальных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4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4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работ и услуг для государственных (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31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ая целевая программа «Поддержка и развитие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платы к пенсиям гос.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Обслуживание государственного внутренн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5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ные платежи по гос.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8366,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66,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66,9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ложение №3 таб2</w:t>
      </w:r>
    </w:p>
    <w:p>
      <w:pPr>
        <w:pStyle w:val="Normal"/>
        <w:tabs>
          <w:tab w:val="clear" w:pos="708"/>
          <w:tab w:val="left" w:pos="550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к  Решению сессии №41от24.04.2013</w:t>
      </w:r>
    </w:p>
    <w:p>
      <w:pPr>
        <w:pStyle w:val="Normal"/>
        <w:tabs>
          <w:tab w:val="clear" w:pos="708"/>
          <w:tab w:val="left" w:pos="550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Совета депутатов рабочего поселка Посев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«О внесении изменений в бюджет рабочего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поселка Посев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на 2013г и плановый период 2014-2015гг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ВЕДОМСТВЕННАЯ    СТРУКТУРА   РАСХ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ЮДЖЕТА   РАБОЧЕГО ПОСЕЛКА ПОСЕВНА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ЧЕРЕПАНОВСК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</w:t>
      </w:r>
      <w:r>
        <w:rPr>
          <w:b/>
          <w:sz w:val="12"/>
          <w:szCs w:val="12"/>
        </w:rPr>
        <w:t>на  2014-2015 г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ица измерения                                                                                                                       рубли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828"/>
        <w:gridCol w:w="1152"/>
        <w:gridCol w:w="837"/>
        <w:gridCol w:w="1701"/>
        <w:gridCol w:w="1728"/>
        <w:gridCol w:w="12"/>
        <w:gridCol w:w="11"/>
        <w:gridCol w:w="23"/>
        <w:gridCol w:w="12"/>
        <w:gridCol w:w="11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именовани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Б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К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ЦС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г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рабочего поселка Посе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Рас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336700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5811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; 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42453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42453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64300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643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300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3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78153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78153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8153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8153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78053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78053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3000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30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специальным топливом и горюче-смазочными материалами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000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0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0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053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5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работ и услуг для государственных (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5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еспечение деятельности финансовых и таможенных органов , органов финансово-бюджетного надзора (контрольно-счетной палаты)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2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571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07147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571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07147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1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147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0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1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147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еспечение деятельности бюджет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3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65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950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Фонд оплата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3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0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3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Транспортное обеспечение федеральных органов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1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1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Мобилизационная и вневойсковая подготов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6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7100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уществление первичного воинского учета на территории, где</w:t>
            </w:r>
            <w:r>
              <w:rPr>
                <w:i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отсутствуют военком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1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1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1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 xml:space="preserve">Национальная безопасность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Предупреждение и ликвидация чрезвычайных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посл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000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5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86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7027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Топливно-энергетичек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27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ДЦП «Развитие газификации территорий населенных пунктов Новосибирской области на 2012-201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27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ые инвестиции в объекты государственной (муниципальной)собственности казенным учреждениям вне рамок государственного оборонного заказа (бюдж.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2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27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ЦП «Развитие автомобильных дорог регионального межмуниципального и местного значение в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 (бюдж.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держание автомобильных дорог дорожных сооруж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2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, работ услуг для государственных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2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453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372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9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0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9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2"/>
                <w:szCs w:val="12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</w:t>
            </w:r>
            <w:r>
              <w:rPr>
                <w:b/>
                <w:sz w:val="12"/>
                <w:szCs w:val="12"/>
              </w:rPr>
              <w:t xml:space="preserve">"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2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3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3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Субсидии, за исключением субсидий на софинансирование объектов капитального строительства государственной(муниципальной)сто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2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30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3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Коммунальное хозя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60738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0282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ая целевая программа «Социальное развитие села до 2013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Субсидии, за исключением субсидий на софинансирование объектов капитального строительства государственной(муниципальной)сто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738</w:t>
            </w:r>
          </w:p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829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00</w:t>
            </w:r>
          </w:p>
        </w:tc>
      </w:tr>
      <w:tr>
        <w:trPr>
          <w:trHeight w:val="3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убсидии государственным корпорациям (комп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738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829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3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6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0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ругие вопросы в области 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4695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733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ворцы и дома культуры 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25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3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65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5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товаров, работ и услуг для государственных и муниципальных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6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6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4000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6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99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ЦП «Культура НСО на 2012-2016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9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7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39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7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ая целевая программа «Поддержка и развитие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платы к пенсиям гос.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0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Обслуживание государственного внутренн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5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ные платежи по гос.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5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5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0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3895"/>
        <w:gridCol w:w="1608"/>
        <w:gridCol w:w="1829"/>
      </w:tblGrid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ложение №1 табл.1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 решению 41-й   сессии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вета депутатов рабочег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селка Посевная Черепановского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йона Новосибирской области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"О внесении изменений в бюджет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бочего поселка Посевна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епановского район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 2013г и плановый 2014-2015гг"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т 24.04.2013г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именование доходо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лан на 2013 год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45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2 101 02010 01 0000 1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5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25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2 106 01030 10 0000 1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25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Единный сельхоз налог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2 1 05 03000 01 0000 1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Госадарственная пошлин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1 08 04020 01 0000 1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лог на землю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6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2 106 06013 10 0000 1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2 106 06023 10 0000 1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00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55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того налоговые поступлен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4575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Аренда земель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0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4 111 05013 10 0000 1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Арендная плата за имущество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10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111 05035 10 0000 12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10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ступления от продажи земельных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участков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4 114 06013 10 0000 4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ходы от оказания платных услуг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0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113 01995 10 0000 1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ходы от реализации имуществ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32420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114 02053 10 0000 4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2420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6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енежные взыскания (штрафы), установленные законами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116 51040 10 0000 14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0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того неналоговых поступлений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655308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49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обственные доходы бюджет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112808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убвенция на осуществл. Первичного воинск.учета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56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 202 03015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6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тации на выравнивание уровн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бюджетной обеспеченност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412180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1001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1218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46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очие субсидии бюджетам поселений</w:t>
            </w:r>
          </w:p>
        </w:tc>
        <w:tc>
          <w:tcPr>
            <w:tcW w:w="389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9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2999 10 0000 15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55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Межбюджетные трансферты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4014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34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убсидия на развитие автомобильных дорог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65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2041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65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убсидия на развитие газификации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5191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2077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5191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6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Межбюджетные трансферты,передаваемые бюджетам поселений 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2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4012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6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очие безвозмездные поступления в бюджеты поселений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182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7 05030 10 0000 18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1820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6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убвенция на осущ.полномочий в сфере админист.правонаруш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 202 03024 10 0000 15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Всего безвозмездных поступлений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7499900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19" w:hRule="atLeast"/>
        </w:trPr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Всего поступлений в бюджет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6612708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Приложение №7таблица1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2"/>
          <w:szCs w:val="12"/>
        </w:rPr>
      </w:pPr>
      <w:r>
        <w:rPr>
          <w:sz w:val="12"/>
          <w:szCs w:val="12"/>
        </w:rPr>
        <w:tab/>
        <w:t>к решению сессии №41от 24.04.2013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2"/>
          <w:szCs w:val="12"/>
        </w:rPr>
      </w:pPr>
      <w:r>
        <w:rPr>
          <w:sz w:val="12"/>
          <w:szCs w:val="12"/>
        </w:rPr>
        <w:t xml:space="preserve">«О внесении изменений в бюджет рабочего 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both"/>
        <w:rPr/>
      </w:pPr>
      <w:r>
        <w:rPr>
          <w:i/>
          <w:sz w:val="12"/>
          <w:szCs w:val="12"/>
        </w:rPr>
        <w:tab/>
        <w:t xml:space="preserve">   </w:t>
        <w:tab/>
        <w:tab/>
        <w:tab/>
        <w:tab/>
        <w:t xml:space="preserve"> </w:t>
      </w:r>
      <w:r>
        <w:rPr>
          <w:sz w:val="12"/>
          <w:szCs w:val="12"/>
        </w:rPr>
        <w:t>поселка Посевная</w:t>
      </w:r>
      <w:r>
        <w:rPr>
          <w:i/>
          <w:sz w:val="12"/>
          <w:szCs w:val="12"/>
        </w:rPr>
        <w:t xml:space="preserve">   Че</w:t>
      </w:r>
      <w:r>
        <w:rPr>
          <w:sz w:val="12"/>
          <w:szCs w:val="12"/>
        </w:rPr>
        <w:t xml:space="preserve">репановского района 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ab/>
        <w:tab/>
        <w:tab/>
        <w:t xml:space="preserve">                   на 2013г и плановый период 2014 и 2015гг»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бочего поселка Посевная Черепановского района  Новосибирской области</w:t>
      </w:r>
    </w:p>
    <w:p>
      <w:pPr>
        <w:pStyle w:val="Normal"/>
        <w:tabs>
          <w:tab w:val="clear" w:pos="708"/>
          <w:tab w:val="left" w:pos="258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а 2013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857"/>
        <w:gridCol w:w="2126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Дефицитов бюджета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010200001000007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ение кредитов от кредитных организаций бюджетами поселений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00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010200001000008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50000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татки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5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нение остатков средств на счетах по учету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8010,6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1000005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112708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2011000006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46190718,62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Приложение №7таблица2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2"/>
          <w:szCs w:val="12"/>
        </w:rPr>
      </w:pPr>
      <w:r>
        <w:rPr>
          <w:sz w:val="12"/>
          <w:szCs w:val="12"/>
        </w:rPr>
        <w:tab/>
        <w:t>к решению сессии №41 от 24.04.2013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2"/>
          <w:szCs w:val="12"/>
        </w:rPr>
      </w:pPr>
      <w:r>
        <w:rPr>
          <w:sz w:val="12"/>
          <w:szCs w:val="12"/>
        </w:rPr>
        <w:t xml:space="preserve">«О внесении изменений в бюджет рабочего 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rPr/>
      </w:pPr>
      <w:r>
        <w:rPr>
          <w:i/>
          <w:sz w:val="12"/>
          <w:szCs w:val="12"/>
        </w:rPr>
        <w:tab/>
        <w:t xml:space="preserve">   </w:t>
        <w:tab/>
        <w:tab/>
        <w:tab/>
        <w:tab/>
      </w:r>
      <w:r>
        <w:rPr>
          <w:sz w:val="12"/>
          <w:szCs w:val="12"/>
        </w:rPr>
        <w:t>поселка Посевная</w:t>
      </w:r>
      <w:r>
        <w:rPr>
          <w:i/>
          <w:sz w:val="12"/>
          <w:szCs w:val="12"/>
        </w:rPr>
        <w:t xml:space="preserve">   Че</w:t>
      </w:r>
      <w:r>
        <w:rPr>
          <w:sz w:val="12"/>
          <w:szCs w:val="12"/>
        </w:rPr>
        <w:t xml:space="preserve">репановского района 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sz w:val="12"/>
          <w:szCs w:val="12"/>
        </w:rPr>
        <w:tab/>
        <w:tab/>
        <w:tab/>
        <w:tab/>
        <w:t xml:space="preserve">         на 2013г и плановый период 2014 и 2015гг»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бочего поселка Посевная Черепановского района  Новосибирской области</w:t>
      </w:r>
    </w:p>
    <w:p>
      <w:pPr>
        <w:pStyle w:val="Normal"/>
        <w:tabs>
          <w:tab w:val="clear" w:pos="708"/>
          <w:tab w:val="left" w:pos="258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а 2014-2015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396"/>
        <w:gridCol w:w="118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Дефицитов бюджета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3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статки средств бюдже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нение остатков средств на счетах по учету средст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36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811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36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811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УЧРЕДИТЕ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рабочего поселка Посевная</w:t>
      </w:r>
    </w:p>
    <w:p>
      <w:pPr>
        <w:pStyle w:val="Normal"/>
        <w:jc w:val="center"/>
        <w:rPr/>
      </w:pPr>
      <w:r>
        <w:rPr>
          <w:sz w:val="16"/>
          <w:szCs w:val="16"/>
        </w:rPr>
        <w:t>Черепановского района Новосибирской области и Совет депутатов рабочего поселка Посевная Черепановского района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ДАКЦИОННЫЙ СОВЕТ</w:t>
      </w:r>
    </w:p>
    <w:p>
      <w:pPr>
        <w:pStyle w:val="Normal"/>
        <w:jc w:val="center"/>
        <w:rPr/>
      </w:pPr>
      <w:r>
        <w:rPr>
          <w:sz w:val="16"/>
          <w:szCs w:val="16"/>
        </w:rPr>
        <w:t>Григорьев В.А..-председатель редакционного сове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усева Н.Р.-член редак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Шестакова С.А.-член редакциооного совета</w:t>
      </w:r>
    </w:p>
    <w:p>
      <w:pPr>
        <w:pStyle w:val="Normal"/>
        <w:jc w:val="center"/>
        <w:rPr/>
      </w:pPr>
      <w:r>
        <w:rPr>
          <w:sz w:val="16"/>
          <w:szCs w:val="16"/>
        </w:rPr>
        <w:t>Нельзина С.А..-член редак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РЕС АДМИНИСТРАЦИ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6335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восиби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ерепановски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.п.Посевн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л.Островского , 5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ИРАЖ   50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aettenschweiler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center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8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08:00Z</dcterms:created>
  <dc:creator>Администратор</dc:creator>
  <dc:description/>
  <cp:keywords/>
  <dc:language>en-US</dc:language>
  <cp:lastModifiedBy>Customer</cp:lastModifiedBy>
  <cp:lastPrinted>2013-04-30T13:14:00Z</cp:lastPrinted>
  <dcterms:modified xsi:type="dcterms:W3CDTF">2013-04-30T06:16:00Z</dcterms:modified>
  <cp:revision>4</cp:revision>
  <dc:subject/>
  <dc:title>                                                       ИНФОРМАЦИОННАЯ  ГАЗЕТА</dc:title>
</cp:coreProperties>
</file>